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ŘÍLOHA č.1 – VÝPOČTOVÁ ČÁST</w:t>
      </w:r>
    </w:p>
    <w:p>
      <w:pPr>
        <w:pStyle w:val="Normal"/>
        <w:spacing w:before="120" w:after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BOHUMÍNSKÁ MĚSTSKÁ NEMOCNICE – PAVILON LDN, PŘÍJEZDOVÁ KOMUNIKACE A PARKOVIŠTĚ</w:t>
      </w:r>
    </w:p>
    <w:p>
      <w:pPr>
        <w:pStyle w:val="TextBodyIndent"/>
        <w:ind w:left="0" w:hanging="0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>parc. č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476/1, 467, 466, 464/1, 468, 469/4, 476/12, 477/1, 470, 462, 477/2, 1117/1</w:t>
      </w:r>
      <w:r>
        <w:rPr>
          <w:rFonts w:cs="Courier New" w:ascii="Courier New" w:hAnsi="Courier New"/>
          <w:bCs/>
          <w:sz w:val="22"/>
          <w:szCs w:val="22"/>
        </w:rPr>
        <w:t>, k.ú. Starý Bohumín</w:t>
      </w:r>
    </w:p>
    <w:p>
      <w:pPr>
        <w:pStyle w:val="TextBodyIndent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>Investor: M</w:t>
      </w:r>
      <w:r>
        <w:rPr>
          <w:rStyle w:val="Tsubjname"/>
          <w:rFonts w:cs="Courier New" w:ascii="Courier New" w:hAnsi="Courier New"/>
          <w:bCs/>
          <w:sz w:val="22"/>
          <w:szCs w:val="22"/>
        </w:rPr>
        <w:t xml:space="preserve">ěsto Bohumín; IČ: 002 97 569 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vební objekt:</w:t>
        <w:tab/>
        <w:tab/>
        <w:tab/>
        <w:t>LDN Bohumín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Požární výška</w:t>
        <w:tab/>
        <w:tab/>
        <w:tab/>
        <w:t>h [m] =     7,75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Konstrukční systém:</w:t>
        <w:tab/>
        <w:tab/>
        <w:t>Nehořlavý (DP1, čl. 7.2.8.a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double"/>
        </w:rPr>
      </w:pPr>
      <w:r>
        <w:rPr>
          <w:rFonts w:cs="Courier New" w:ascii="Courier New" w:hAnsi="Courier New"/>
          <w:b/>
          <w:bCs/>
          <w:sz w:val="20"/>
          <w:szCs w:val="20"/>
          <w:u w:val="double"/>
        </w:rPr>
        <w:t>Dispoziční uspořádání objektu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double"/>
        </w:rPr>
      </w:pPr>
      <w:r>
        <w:rPr>
          <w:rFonts w:cs="Courier New" w:ascii="Courier New" w:hAnsi="Courier New"/>
          <w:b/>
          <w:bCs/>
          <w:sz w:val="20"/>
          <w:szCs w:val="20"/>
          <w:u w:val="double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1. nadzemní podlaží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  <w:u w:val="single"/>
        </w:rPr>
        <w:t>Číslo   Účel místnosti                          S,pno[m2]    S[m2]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01    vstup                                        0,0      17,4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02    hala se schodištěm                           0,0      53,1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.03    kancelář                                     0,0      22,8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04    společenská m                                0,0     119,9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05    chodba                                       0,0       7,7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05-09 pokoje lékařů                                0,0      48,1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.10    úklid                                        0,0      12,4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11    WC M                                         0,0       7,5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.12    WC Ž                                         0,0      12,2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13    WC I                                         0,0       4,0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.26    vstup pro Z                                  0,0      16,8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27    chodba                                       0,0      33,1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.28    kancelář                                     0,0      11,6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29    kancelář                                     0,0      11,2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.30    kancelář                                     0,0      11,2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31    kancelář                                     0,0      11,2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.32    archiv                                       0,0       9,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33    zasedací m                                   0,0      34,5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.34    kancelář                                     0,0      17,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35    WC Ž                                         0,0       5,1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.36    WC M                                         0,0       5,2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37    kancelář                                     0,0      15,7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.38    kancelář                                     0,0      14,4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39    chodba                                       0,0      15,2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.40    šatna M                                      0,0      14,4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41    soc. záz. M                                  0,0       7,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42    úklid.m                                      0,0       3,5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.43    šatna Ž                                      0,0      48,8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44    soc. zázemí Ž                                0,0      17,9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.45    sklad DKP                                    0,0      90,3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46    kancelář                                     0,0      22,6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.47    rezvodna EL                                  0,0       9,6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48    strojovna VZT                                0,0      81,0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.51    NZ výtah                                     0,0       2,8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 xml:space="preserve">1.52    server SBL     </w:t>
        <w:tab/>
        <w:t xml:space="preserve">                             0,0      12,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53    technická m - vakuum                         0,0       3,5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54    technická m - vakuum                         0,0       3,4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2. nadzemní podlaží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  <w:u w:val="single"/>
        </w:rPr>
        <w:t>Číslo   Účel místnosti                          S,pno[m2]    S[m2]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2.01    schodiště                                    0,0      38,8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3. nadzemní podlaží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  <w:t>Číslo   Účel místnosti                          S,pno[m2]    S[m2]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2.01    schodiště                                    0,0      38,8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Řešení požární bezpečnosti podle ČSN 73 0802, Změna Z3 202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pn =   3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pp =   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p  =   3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double"/>
        </w:rPr>
      </w:pPr>
      <w:r>
        <w:rPr>
          <w:rFonts w:cs="Courier New" w:ascii="Courier New" w:hAnsi="Courier New"/>
          <w:b/>
          <w:bCs/>
          <w:sz w:val="20"/>
          <w:szCs w:val="20"/>
          <w:highlight w:val="lightGray"/>
          <w:u w:val="double"/>
        </w:rPr>
        <w:t>POŽÁRNÍ ÚSEK: N 1.1 administrat. zázemí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žární výška  h  [m]    =     7,75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ýšková poloha hp [m]    =     0,00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Konstrukční systém : Nehořlavý (DP1, čl. 7.2.8.a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místění požárního úseku: nadzemní podlaží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čet podlaží úseku z    =     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jníže umístěné podlaží =     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jvýše umístěné podlaží =     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čet užitných podlaží   =     1</w:t>
      </w:r>
      <w:r>
        <w:br w:type="page"/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bCs/>
          <w:sz w:val="20"/>
          <w:szCs w:val="20"/>
        </w:rPr>
        <w:t>Parametry místností v požárním úseku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č.m.    č.p. Účel                   S     pn    pol. A.1    an      ps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[m2] [kg.m-2]                [kg.m-2]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.27     1  chodba                  33,1     5,0  01.10       0,80    2,0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.28     1  kancelář                11,6    40,0  01.01       1,00    3,0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.29     1  kancelář                11,2    40,0  01.01       1,00    3,0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.30     1  kancelář                11,2    40,0  01.01       1,00    3,0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.31     1  kancelář                11,2    40,0  01.01       1,00    3,0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.32     1  archiv                   9,1    80,0  01.05       1,00    0,0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.33     1  zasedací m              34,5    20,0  01.08       0,90    0,0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.34     1  kancelář                17,0    40,0  01.01       1,00    0,0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.35     1  WC Ž                     5,1     5,0  14.02       0,70    5,0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.36     1  WC M                     5,2     5,0  14.02       0,70    5,0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.37     1  kancelář                15,7    40,0  01.01       1,00    3,0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.38     1  kancelář                14,4    40,0  01.01       1,00    3,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bCs/>
          <w:sz w:val="20"/>
          <w:szCs w:val="20"/>
        </w:rPr>
        <w:t>Parametry stavebních otvorů v obvodových a střešních konstrukcích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o    ho  Počet  Umístění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</w:t>
      </w:r>
      <w:r>
        <w:rPr>
          <w:rFonts w:cs="Courier New" w:ascii="Courier New" w:hAnsi="Courier New"/>
          <w:sz w:val="20"/>
          <w:szCs w:val="20"/>
          <w:u w:val="single"/>
        </w:rPr>
        <w:t>[m2]   [m]__________________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,0   2,0     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,0   2,0     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,0   2,0     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,0   2,0     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,0   2,0     1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,9   1,0     1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,9   1,0     1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,0   2,0     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,0   2,0     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double"/>
        </w:rPr>
      </w:pPr>
      <w:r>
        <w:rPr>
          <w:rFonts w:cs="Courier New" w:ascii="Courier New" w:hAnsi="Courier New"/>
          <w:b/>
          <w:bCs/>
          <w:sz w:val="20"/>
          <w:szCs w:val="20"/>
          <w:u w:val="double"/>
        </w:rPr>
        <w:t>POŽÁRNÍ RIZIKO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  [m2]  =   179,4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 [m2]  =    33,75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 [m]   =     1,95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s [m]   =     3,1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m [m2]  =    34,5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  [kg.m-2] =    31,64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  =     0,978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  =     0,973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   =     0,72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   =     1,000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pv  [kg.m-2] = p.a.b.c =    22,2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Stupeň požární bezpečnosti (čl. 7.2) = II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  <w:u w:val="double"/>
        </w:rPr>
      </w:pPr>
      <w:r>
        <w:rPr>
          <w:rFonts w:cs="Courier New" w:ascii="Courier New" w:hAnsi="Courier New"/>
          <w:sz w:val="20"/>
          <w:szCs w:val="20"/>
          <w:u w:val="double"/>
        </w:rPr>
        <w:t>Velikost požárního úseku (čl. 7.3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jvětší dovolená délka požárního úseku [m] =    64,5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jvětší dovolená šířka požárního úseku [m] =    41,07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Mezní půdorysná plocha požárního úseku [m2] =  2649,35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jvětší počet užitných podlaží           z =   8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double"/>
        </w:rPr>
      </w:pPr>
      <w:r>
        <w:rPr>
          <w:rFonts w:cs="Courier New" w:ascii="Courier New" w:hAnsi="Courier New"/>
          <w:b/>
          <w:bCs/>
          <w:sz w:val="20"/>
          <w:szCs w:val="20"/>
          <w:u w:val="double"/>
        </w:rPr>
        <w:t>Obsazení požárního úseku osobami podle ČSN 73 0818, červenec 1997___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</w:t>
      </w:r>
      <w:r>
        <w:rPr>
          <w:rFonts w:cs="Courier New" w:ascii="Courier New" w:hAnsi="Courier New"/>
          <w:sz w:val="20"/>
          <w:szCs w:val="20"/>
          <w:u w:val="single"/>
        </w:rPr>
        <w:t>Údaje z projektu          Údaje z tabulky 1____________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Místn.  Druh             Plocha Počet Položka Plocha Sou- Počet čl.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číslo   místnosti        v m2   osob           na os. či-  osob 6.2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proj.          v m2  nitel__________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.28    kancelář           11,6    0  1.1.1      5,0  0,00    2 Ne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.29    kancelář           11,2    0  1.1.1      5,0  0,00    2 Ne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30    kancelář           11,2    0  1.1.1      5,0  0,00    2 Ne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31    kancelář           11,2    0  1.1.1      5,0  0,00    2 Ne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.34    kancelář           17,0    0  1.1.1      5,0  0,00    3 Ne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.37    kancelář           15,7    0  1.1.1      5,0  0,00    3 Ne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38    kancelář           14,4    0  1.1.1      5,0  0,00    3 Ne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bCs/>
          <w:sz w:val="20"/>
          <w:szCs w:val="20"/>
          <w:u w:val="double"/>
        </w:rPr>
        <w:t>Únikové cesty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učinitel a = 0,973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počitatelný počet osob podle ČSN 73 0818 =    17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ůdorysná plocha připadající na 1 osobu [m2] =     10,6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Ohrožení osob (čl.9.1.2) te [min] =      2,3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č. č.p.Typ  tu    l,max    l   u,min  u   E.s    K   Ev. Únik Vyhovuje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</w:t>
      </w:r>
      <w:r>
        <w:rPr>
          <w:rFonts w:cs="Courier New" w:ascii="Courier New" w:hAnsi="Courier New"/>
          <w:sz w:val="20"/>
          <w:szCs w:val="20"/>
          <w:u w:val="single"/>
        </w:rPr>
        <w:t>[min]      [m]     [1=0.55 m]   [osob]______________________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  1 NÚC ---     26,3   20,0  1,0  1,5   17    63   S  rov. Ano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double"/>
        </w:rPr>
      </w:pPr>
      <w:r>
        <w:rPr>
          <w:rFonts w:cs="Courier New" w:ascii="Courier New" w:hAnsi="Courier New"/>
          <w:b/>
          <w:bCs/>
          <w:sz w:val="20"/>
          <w:szCs w:val="20"/>
          <w:u w:val="double"/>
        </w:rPr>
        <w:t>Odstupy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pv [kg.m-2] =  22,2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č. l  hu   Sp    Spo  po  po*    pv    k2   k3    I      d      d*  Pozn.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</w:t>
      </w:r>
      <w:r>
        <w:rPr>
          <w:rFonts w:cs="Courier New" w:ascii="Courier New" w:hAnsi="Courier New"/>
          <w:sz w:val="20"/>
          <w:szCs w:val="20"/>
          <w:u w:val="single"/>
        </w:rPr>
        <w:t>[m][m]  [m2]  [m2] [%] [%] [kg.m-2]         [kW.m-2] [m]    [m]_________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  15,0   2,0    30    12   40   39    22  0,81 1,17  74,31   1,25   1,21 10.4.4a (čl.10.4.8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 13,5   2,0    27    16   59   59    22  0,81 1,17  74,31   2,13   2,13 10.4.4a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  3,0   2,0     6     6  100  100    22  0,81 1,17  74,31   2,36   2,36 10.4.4a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  2,0   2,0     4     4  100  100    22  0,81 1,17  74,31   1,95   1,95 10.4.4a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5   4,1   3,0    12    12  100  100    22  0,81 1,17  74,31   3,39   3,39 10.4.4a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 - P4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 - P8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 - 3/2 - 100%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 - 2/2 - 100%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 - 4,1/3 - 100%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bCs/>
          <w:sz w:val="20"/>
          <w:szCs w:val="20"/>
          <w:u w:val="double"/>
        </w:rPr>
        <w:t>Zásobování vodou pro hašení podle ČSN 73 0873, červen 2003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  [m2]  =    179,4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  [kg.m-2] =     31,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čin p.S =   5676,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ýška objektu h [m] =      7,8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bCs/>
          <w:sz w:val="20"/>
          <w:szCs w:val="20"/>
        </w:rPr>
        <w:t>1. Vnější odběrní místa (čl.5 ČSN 73 0873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uh objektu: nevýrobní objekt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ložka č. 2 v tab.1 a 2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Typ odběrního        Vzdálenosti[m]      DN    v      Q    Obsah    Pozn.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místa        od objektu  mezi sebou  mm  m.s-1  l.s-1 nádrže m3______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ydrant                150       300    100   0,8     6,0     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2. Vnitřní odběrní místa (čl.6 ČSN 73 0873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.S &lt; 9000 kg podle čl. 4.4 b)1) lze od vnitřních odběrních míst upustit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double"/>
        </w:rPr>
      </w:pPr>
      <w:r>
        <w:rPr>
          <w:rFonts w:cs="Courier New" w:ascii="Courier New" w:hAnsi="Courier New"/>
          <w:b/>
          <w:bCs/>
          <w:sz w:val="20"/>
          <w:szCs w:val="20"/>
          <w:u w:val="double"/>
        </w:rPr>
        <w:t>Přenosné hasicí přístroje (čl. 12.8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čet přenosných hasicích přístrojů nr =   2,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e určen pro přístroje s náplní hasebné látky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-  9 kg u vodních nebo pěnových přístrojů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-  6 kg u práškových nebo sněhových přístrojů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řípadně s ekvivalentní náplní hasebné látky určené příslušnou zkušebnou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double"/>
        </w:rPr>
      </w:pPr>
      <w:r>
        <w:rPr>
          <w:rFonts w:cs="Courier New" w:ascii="Courier New" w:hAnsi="Courier New"/>
          <w:b/>
          <w:bCs/>
          <w:sz w:val="20"/>
          <w:szCs w:val="20"/>
          <w:highlight w:val="lightGray"/>
          <w:u w:val="double"/>
        </w:rPr>
        <w:t>POŽÁRNÍ ÚSEK: N 1.2 - šatny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Požární výška  h  [m]    =     7,75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ýšková poloha hp [m]    =     0,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nstrukční systém : Nehořlavý (DP1, čl. 7.2.8.a)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Umístění požárního úseku: nadzemní podlaží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čet podlaží úseku z    =     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jníže umístěné podlaží =     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jvýše umístěné podlaží =     1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Počet užitných podlaží   =     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rametry místností v požárním úseku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č.m.   č.p. Účel                    S     pn    pol. A.1    an      ps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[m2] [kg.m-2]                [kg.m-2]___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.39     1  chodba                  15,2     5,0  01.10       0,80    2,0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.40     1  šatna M                 14,4    50,0  14.01b      1,00    3,0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.41     1  soc. záz. M              7,0     5,0  14.02       0,70    2,0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.42     1  úklid.m                  3,5    15,0              1,00    0,0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.43     1  šatna Ž                 48,8    50,0  14.01b      1,00    3,0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.44     1  soc. zázemí Ž           17,9     5,0  14.02       0,70    5,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rametry stavebních otvorů v obvodových a střešních konstrukcích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o    ho  Počet  Umístění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</w:t>
      </w:r>
      <w:r>
        <w:rPr>
          <w:rFonts w:cs="Courier New" w:ascii="Courier New" w:hAnsi="Courier New"/>
          <w:sz w:val="20"/>
          <w:szCs w:val="20"/>
          <w:u w:val="single"/>
        </w:rPr>
        <w:t>[m2]   [m]___________________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,0   2,0     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,0   2,0     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,3   1,0     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double"/>
        </w:rPr>
      </w:pPr>
      <w:r>
        <w:rPr>
          <w:rFonts w:cs="Courier New" w:ascii="Courier New" w:hAnsi="Courier New"/>
          <w:b/>
          <w:bCs/>
          <w:sz w:val="20"/>
          <w:szCs w:val="20"/>
          <w:u w:val="double"/>
        </w:rPr>
        <w:t>POŽÁRNÍ RIZIKO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  [m2]  =   106,68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 [m2]  =    10,3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 [m]   =     1,78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s [m]   =     3,1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m [m2]  =    48,8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  [kg.m-2] =    53,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  =     0,985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  =     0,990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b   =     1,03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   =     1,00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 požárním úseku byl zjištěn výskyt vyššího požární zatížení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dle čl. 6.2.7a) se za výsledné pv pro celý požární úsek považuje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ýpočtové pvs místnosti č. 1.4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vs [kg.m-2] =   54,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v  [kg.m-2] = p.a.b.c =    54,10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Stupeň požární bezpečnosti (čl. 7.2) = III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  <w:u w:val="double"/>
        </w:rPr>
      </w:pPr>
      <w:r>
        <w:rPr>
          <w:rFonts w:cs="Courier New" w:ascii="Courier New" w:hAnsi="Courier New"/>
          <w:sz w:val="20"/>
          <w:szCs w:val="20"/>
          <w:u w:val="double"/>
        </w:rPr>
        <w:t>Velikost požárního úseku (čl. 7.3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jvětší dovolená délka požárního úseku [m] =    63,25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jvětší dovolená šířka požárního úseku [m] =    40,4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zní půdorysná plocha požárního úseku [m2] =  2555,30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Největší počet užitných podlaží           z =   3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double"/>
        </w:rPr>
      </w:pPr>
      <w:r>
        <w:rPr>
          <w:rFonts w:cs="Courier New" w:ascii="Courier New" w:hAnsi="Courier New"/>
          <w:b/>
          <w:bCs/>
          <w:sz w:val="20"/>
          <w:szCs w:val="20"/>
          <w:u w:val="double"/>
        </w:rPr>
        <w:t>Obsazení požárního úseku osobami podle ČSN 73 0818, červenec 1997___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</w:t>
      </w:r>
      <w:r>
        <w:rPr>
          <w:rFonts w:cs="Courier New" w:ascii="Courier New" w:hAnsi="Courier New"/>
          <w:sz w:val="20"/>
          <w:szCs w:val="20"/>
          <w:u w:val="single"/>
        </w:rPr>
        <w:t>Údaje z projektu          Údaje z tabulky 1____________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ístn.  Druh             Plocha Počet Položka Plocha Sou- Počet čl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číslo   místnosti        v m2   osob           na os. či-  osob 6.2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proj.          v m2  nitel___________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40    šatna M            14,4   15  16.1       0,0  1,35   20 Ne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43    šatna Ž            48,8   39  16.1       0,0  1,35   53 Ne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bCs/>
          <w:sz w:val="20"/>
          <w:szCs w:val="20"/>
          <w:u w:val="double"/>
        </w:rPr>
        <w:t>Únikové cesty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učinitel a = 0,99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počitatelný počet osob podle ČSN 73 0818 =    73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ůdorysná plocha připadající na 1 osobu [m2] =      1,5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nížení K o 25 % podle čl. 9.11.5 a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hrožení osob (čl.9.1.2) te [min] =      2,2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č. č.p.Typ  tu    l,max    l   u,min  u   E.s    K   Ev. Únik Vyhovuje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</w:t>
      </w:r>
      <w:r>
        <w:rPr>
          <w:rFonts w:cs="Courier New" w:ascii="Courier New" w:hAnsi="Courier New"/>
          <w:sz w:val="20"/>
          <w:szCs w:val="20"/>
          <w:u w:val="single"/>
        </w:rPr>
        <w:t>[min]      [m]     [1=0.55 m]   [osob]______________________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   1 NÚC ---     40,5   11,0  1,0  3,0   73    91   S  rov. Ano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double"/>
        </w:rPr>
      </w:pPr>
      <w:r>
        <w:rPr>
          <w:rFonts w:cs="Courier New" w:ascii="Courier New" w:hAnsi="Courier New"/>
          <w:b/>
          <w:bCs/>
          <w:sz w:val="20"/>
          <w:szCs w:val="20"/>
          <w:u w:val="double"/>
        </w:rPr>
        <w:t>Odstupy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v [kg.m-2] =  54,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č.  l   hu    Sp    Spo  po  po*    pv    k2   k3    I    d     d*  Pozn.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</w:t>
      </w:r>
      <w:r>
        <w:rPr>
          <w:rFonts w:cs="Courier New" w:ascii="Courier New" w:hAnsi="Courier New"/>
          <w:sz w:val="20"/>
          <w:szCs w:val="20"/>
          <w:u w:val="single"/>
        </w:rPr>
        <w:t>[m] [m]  [m2]   [m2] [%] [%] [kg.m-2]         [kW.m-2] [m]    [m]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 10,0   2,0    20     8   42   42    54  0,51 0,73 118,70   2,36   2,36 10.4.4a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  3,0   2,0     6     6  100  100    54  0,51 0,73 118,70   3,18   3,18 10.4.4a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3   2,3   1,0     2     2  100  100    54  0,51 0,73 118,70   1,92   1,92 10.4.4a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  1,0   2,0     2     2  100  100    54  0,51 0,73 118,70   1,81   1,81 10.4.4a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 - P4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 - 3/2 - 100%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 - 2,3/1 - 100%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 - 1/2 - 100%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double"/>
        </w:rPr>
      </w:pPr>
      <w:r>
        <w:rPr>
          <w:rFonts w:cs="Courier New" w:ascii="Courier New" w:hAnsi="Courier New"/>
          <w:b/>
          <w:bCs/>
          <w:sz w:val="20"/>
          <w:szCs w:val="20"/>
          <w:u w:val="double"/>
        </w:rPr>
        <w:t>Zásobování vodou pro hašení podle ČSN 73 0873, červen 2003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  [m2]  =    106,7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  [kg.m-2] =     53,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čin p.S =   5654,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ýška objektu h [m] =      7,8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1. Vnější odběrní místa (čl.5 ČSN 73 0873)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Druh objektu: nevýrobní objekt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ložka č. 1 v tab.1 a 2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p odběrního        Vzdálenosti[m]      DN    v      Q    Obsah    Pozn.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místa        od objektu  mezi sebou  mm  m.s-1  l.s-1 nádrže m3_____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Hydrant                200       400     80   0,8     4,0     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2. Vnitřní odběrní místa (čl.6 ČSN 73 0873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.S &lt; 9000 kg podle čl. 4.4 b)1) lze od vnitřních odběrních míst upustit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bCs/>
          <w:sz w:val="20"/>
          <w:szCs w:val="20"/>
          <w:u w:val="double"/>
        </w:rPr>
        <w:t>Přenosné hasicí přístroje (čl. 12.8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čet přenosných hasicích přístrojů nr =   1,5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e určen pro přístroje s náplní hasebné látky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-  9 kg u vodních nebo pěnových přístrojů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6 kg u práškových nebo sněhových přístrojů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řípadně s ekvivalentní náplní hasebné látky určené příslušnou zkušebnou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double"/>
        </w:rPr>
      </w:pPr>
      <w:r>
        <w:rPr>
          <w:rFonts w:cs="Courier New" w:ascii="Courier New" w:hAnsi="Courier New"/>
          <w:b/>
          <w:bCs/>
          <w:sz w:val="20"/>
          <w:szCs w:val="20"/>
          <w:highlight w:val="lightGray"/>
          <w:u w:val="double"/>
        </w:rPr>
        <w:t>POŽÁRNÍ ÚSEK: N 1.3 - sklad DKP + kancelář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žární výška  h  [m]    =     7,75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Výšková poloha hp [m]    =     0,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nstrukční systém : Nehořlavý (DP1, čl. 7.2.8.a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místění požárního úseku: nadzemní podlaží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čet podlaží úseku z    =     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jníže umístěné podlaží =     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jvýše umístěné podlaží =     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čet užitných podlaží   =     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bCs/>
          <w:sz w:val="20"/>
          <w:szCs w:val="20"/>
        </w:rPr>
        <w:t>Parametry místností v požárním úseku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č.m.    č.p. Účel                    S     pn    pol. A.1    an      ps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[m2] [kg.m-2]                [kg.m-2]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.45     1  sklad DKP               90,3    75,0  01.07a      1,00    2,0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.46     1  kancelář                22,6    40,0  01.01       1,00    3,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bCs/>
          <w:sz w:val="20"/>
          <w:szCs w:val="20"/>
        </w:rPr>
        <w:t>Parametry stavebních otvorů v obvodových a střešních konstrukcích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o    ho  Počet  Umístění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</w:t>
      </w:r>
      <w:r>
        <w:rPr>
          <w:rFonts w:cs="Courier New" w:ascii="Courier New" w:hAnsi="Courier New"/>
          <w:sz w:val="20"/>
          <w:szCs w:val="20"/>
          <w:u w:val="single"/>
        </w:rPr>
        <w:t>[m2]   [m]_________________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,0   2,0     2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double"/>
        </w:rPr>
      </w:pPr>
      <w:r>
        <w:rPr>
          <w:rFonts w:cs="Courier New" w:ascii="Courier New" w:hAnsi="Courier New"/>
          <w:b/>
          <w:bCs/>
          <w:sz w:val="20"/>
          <w:szCs w:val="20"/>
          <w:u w:val="double"/>
        </w:rPr>
        <w:t>POŽÁRNÍ RIZIKO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  [m2]  =   112,85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So [m2]  =     4,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 [m]   =     2,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s [m]   =     3,1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m [m2]  =    90,25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  [kg.m-2] =    70,19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  =     1,0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  =     0,997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   =     1,338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   =     1,00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pv  [kg.m-2] = p.a.b.c =    93,6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Stupeň požární bezpečnosti (čl. 7.2) = V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  <w:u w:val="double"/>
        </w:rPr>
        <w:t>Velikost požárního úseku (čl. 7.3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jvětší dovolená délka požárního úseku [m] =    62,74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jvětší dovolená šířka požárního úseku [m] =    40,13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zní půdorysná plocha požárního úseku [m2] =  2517,27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jvětší počet užitných podlaží           z =   2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double"/>
        </w:rPr>
      </w:pPr>
      <w:r>
        <w:rPr>
          <w:rFonts w:cs="Courier New" w:ascii="Courier New" w:hAnsi="Courier New"/>
          <w:b/>
          <w:bCs/>
          <w:sz w:val="20"/>
          <w:szCs w:val="20"/>
          <w:u w:val="double"/>
        </w:rPr>
        <w:t>Obsazení požárního úseku osobami podle ČSN 73 0818, červenec 1997__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</w:t>
      </w:r>
      <w:r>
        <w:rPr>
          <w:rFonts w:cs="Courier New" w:ascii="Courier New" w:hAnsi="Courier New"/>
          <w:sz w:val="20"/>
          <w:szCs w:val="20"/>
          <w:u w:val="single"/>
        </w:rPr>
        <w:t>Údaje z projektu          Údaje z tabulky 1___________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Místn.  Druh             Plocha Počet Položka Plocha Sou- Počet čl.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číslo   místnosti        v m2   osob           na os. či-  osob 6.2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proj.          v m2  nitel_________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46    kancelář           22,6    0  1.1.1      5,0  0,00    5 Ne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double"/>
        </w:rPr>
      </w:pPr>
      <w:r>
        <w:rPr>
          <w:rFonts w:cs="Courier New" w:ascii="Courier New" w:hAnsi="Courier New"/>
          <w:b/>
          <w:bCs/>
          <w:sz w:val="20"/>
          <w:szCs w:val="20"/>
          <w:u w:val="double"/>
        </w:rPr>
        <w:t>Únikové cesty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učinitel a = 0,997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počitatelný počet osob podle ČSN 73 0818 =     5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Půdorysná plocha připadající na 1 osobu [m2] =     22,6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hrožení osob (čl.9.1.2) te [min] =      2,2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č. č.p.Typ  tu   l,max    l   u,min  u   E.s    K   Ev. Únik Vyhovuje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</w:t>
      </w:r>
      <w:r>
        <w:rPr>
          <w:rFonts w:cs="Courier New" w:ascii="Courier New" w:hAnsi="Courier New"/>
          <w:sz w:val="20"/>
          <w:szCs w:val="20"/>
          <w:u w:val="single"/>
        </w:rPr>
        <w:t>[min]      [m]     [1=0.55 m]   [osob]____________________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   1 NÚC ---     25,2    0,0  1,0  1,5    5    60   S  rov. Ano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double"/>
        </w:rPr>
      </w:pPr>
      <w:r>
        <w:rPr>
          <w:rFonts w:cs="Courier New" w:ascii="Courier New" w:hAnsi="Courier New"/>
          <w:b/>
          <w:bCs/>
          <w:sz w:val="20"/>
          <w:szCs w:val="20"/>
          <w:u w:val="double"/>
        </w:rPr>
        <w:t>Odstupy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v [kg.m-2] =  93,6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č.  l   hu  Sp    Spo  po  po*    pv    k2   k3    I      d      d*  Pozn.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</w:t>
      </w:r>
      <w:r>
        <w:rPr>
          <w:rFonts w:cs="Courier New" w:ascii="Courier New" w:hAnsi="Courier New"/>
          <w:sz w:val="20"/>
          <w:szCs w:val="20"/>
          <w:u w:val="single"/>
        </w:rPr>
        <w:t>[m] [m] [m2]  [m2] [%] [%] [kg.m-2]         [kW.m-2] [m]    [m]_________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   4,1   2,0     8     4   49   49    94  0,39 0,56 154,53   2,71   2,71 10.4.4a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2   1,0   2,0     2     2  100  100    94  0,39 0,56 154,53   2,12   2,12 10.4.4a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  1,6   2,1     3     3  100  100    94  0,39 0,56 154,53   2,79   2,79 10.4.4a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 - P5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 - 1/2 - 100%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 - dveře - 100%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double"/>
        </w:rPr>
      </w:pPr>
      <w:r>
        <w:rPr>
          <w:rFonts w:cs="Courier New" w:ascii="Courier New" w:hAnsi="Courier New"/>
          <w:b/>
          <w:bCs/>
          <w:sz w:val="20"/>
          <w:szCs w:val="20"/>
          <w:u w:val="double"/>
        </w:rPr>
        <w:t>Zásobování vodou pro hašení podle ČSN 73 0873, červen 2003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  [m2]  =    112,8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  [kg.m-2] =     70,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čin p.S =   7921,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ýška objektu h [m] =      7,8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.S &lt; 9000 kg podle čl. 4.4 b)1) lze od vnitřních odběrních míst upustit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bCs/>
          <w:sz w:val="20"/>
          <w:szCs w:val="20"/>
          <w:u w:val="double"/>
        </w:rPr>
        <w:t>Přenosné hasicí přístroje (čl. 12.8)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Počet přenosných hasicích přístrojů nr =   1,6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je určen pro přístroje s náplní hasebné látky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9 kg u vodních nebo pěnových přístrojů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6 kg u práškových nebo sněhových přístrojů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případně s ekvivalentní náplní hasebné látky určené příslušnou zkušebnou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double"/>
        </w:rPr>
      </w:pPr>
      <w:r>
        <w:rPr>
          <w:rFonts w:cs="Courier New" w:ascii="Courier New" w:hAnsi="Courier New"/>
          <w:b/>
          <w:bCs/>
          <w:sz w:val="20"/>
          <w:szCs w:val="20"/>
          <w:highlight w:val="lightGray"/>
          <w:u w:val="double"/>
        </w:rPr>
        <w:t>POŽÁRNÍ ÚSEK: N 1.4 - elektro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žární výška  h  [m]    =     7,75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Výšková poloha hp [m]    =     0,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nstrukční systém : Nehořlavý (DP1, čl. 7.2.8.a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místění požárního úseku: nadzemní podlaží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Počet podlaží úseku z    =     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jníže umístěné podlaží =     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jvýše umístěné podlaží =     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čet užitných podlaží   =     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bCs/>
          <w:sz w:val="20"/>
          <w:szCs w:val="20"/>
        </w:rPr>
        <w:t>Parametry místností v požárním úseku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č.m.    č.p. Účel                    S     pn    pol. A.1    an      ps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[m2] [kg.m-2]                [kg.m-2]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.47     1  rezvodna EL              9,6    25,0  15.02a      0,80    0,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double"/>
        </w:rPr>
      </w:pPr>
      <w:r>
        <w:rPr>
          <w:rFonts w:cs="Courier New" w:ascii="Courier New" w:hAnsi="Courier New"/>
          <w:b/>
          <w:bCs/>
          <w:sz w:val="20"/>
          <w:szCs w:val="20"/>
          <w:u w:val="double"/>
        </w:rPr>
        <w:t>POŽÁRNÍ RIZIKO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  [m2]  =     9,58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 [m2]  =     0,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 [m]   =     0,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s [m]   =     3,1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m [m2]  =     9,58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  [kg.m-2] =    25,00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an  =     0,800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a   =     0,8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   =     0,776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   =     1,00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pv  [kg.m-2] = p.a.b.c =    15,52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Stupeň požární bezpečnosti (čl. 7.2) = II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  <w:u w:val="double"/>
        </w:rPr>
      </w:pPr>
      <w:r>
        <w:rPr>
          <w:rFonts w:cs="Courier New" w:ascii="Courier New" w:hAnsi="Courier New"/>
          <w:sz w:val="20"/>
          <w:szCs w:val="20"/>
          <w:u w:val="double"/>
        </w:rPr>
        <w:t>Velikost požárního úseku (čl. 7.3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jvětší dovolená délka požárního úseku [m] =    77,50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Největší dovolená šířka požárního úseku [m] =    48,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zní půdorysná plocha požárního úseku [m2] =  3720,00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Největší počet užitných podlaží           z =  12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double"/>
        </w:rPr>
      </w:pPr>
      <w:r>
        <w:rPr>
          <w:rFonts w:cs="Courier New" w:ascii="Courier New" w:hAnsi="Courier New"/>
          <w:b/>
          <w:bCs/>
          <w:sz w:val="20"/>
          <w:szCs w:val="20"/>
          <w:u w:val="double"/>
        </w:rPr>
        <w:t>Odstupy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v [kg.m-2] =  15,5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č.  l   hu   Sp    Spo  po  po*    pv    k2   k3    I      d      d*  Pozn.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</w:t>
      </w:r>
      <w:r>
        <w:rPr>
          <w:rFonts w:cs="Courier New" w:ascii="Courier New" w:hAnsi="Courier New"/>
          <w:sz w:val="20"/>
          <w:szCs w:val="20"/>
          <w:u w:val="single"/>
        </w:rPr>
        <w:t>[m] [m]  [m2]  [m2] [%] [%] [kg.m-2]         [kW.m-2] [m]    [m]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  1,1   2,1     2     2   95   95    16  0,99 1,44  60,57   1,16   1,16 10.4.4a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 - dveře - 100%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bCs/>
          <w:sz w:val="20"/>
          <w:szCs w:val="20"/>
          <w:u w:val="double"/>
        </w:rPr>
        <w:t>Zásobování vodou pro hašení, podle ČSN 73 0873, říjen 1995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  [m2]  =     9,58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učin p.S =    239,5 kg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.S &lt; 9000 kg podle čl. 4.4 b)1) lze od vnitřních odběrních míst upustit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bCs/>
          <w:sz w:val="20"/>
          <w:szCs w:val="20"/>
          <w:u w:val="double"/>
        </w:rPr>
        <w:t>Přenosné hasicí přístroje (čl. 12.8)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Počet přenosných hasicích přístrojů nr =   1,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bCs/>
          <w:sz w:val="20"/>
          <w:szCs w:val="20"/>
          <w:u w:val="double"/>
        </w:rPr>
        <w:t>POŽÁRNÍ ÚSEK: N 1.5 - strojovna VZT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žární výška  h  [m]    =     7,75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Výšková poloha hp [m]    =     0,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nstrukční systém : Nehořlavý (DP1, čl. 7.2.8.a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místění požárního úseku: nadzemní podlaží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Počet podlaží úseku z    =     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jníže umístěné podlaží =     1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Nejvýše umístěné podlaží =     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čet užitných podlaží   =     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bCs/>
          <w:sz w:val="20"/>
          <w:szCs w:val="20"/>
        </w:rPr>
        <w:t>Parametry místností v požárním úseku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č.m.    č.p. Účel                    S     pn    pol. A.1    an      ps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[m2] [kg.m-2]                [kg.m-2]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.48     1  strojovna VZT           81,0    15,0  15.01       0,90    0,0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double"/>
        </w:rPr>
      </w:pPr>
      <w:r>
        <w:rPr>
          <w:rFonts w:cs="Courier New" w:ascii="Courier New" w:hAnsi="Courier New"/>
          <w:b/>
          <w:bCs/>
          <w:sz w:val="20"/>
          <w:szCs w:val="20"/>
          <w:u w:val="double"/>
        </w:rPr>
        <w:t>POŽÁRNÍ RIZIKO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  [m2]  =    81,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 [m2]  =     0,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 [m]   =     0,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s [m]   =     3,69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m [m2]  =    81,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  [kg.m-2] =    15,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  =     0,900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a   =     0,9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   =     1,403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c   =     1,00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pv  [kg.m-2] = p.a.b.c =    18,93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Stupeň požární bezpečnosti (čl. 7.2) = II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  <w:u w:val="double"/>
        </w:rPr>
      </w:pPr>
      <w:r>
        <w:rPr>
          <w:rFonts w:cs="Courier New" w:ascii="Courier New" w:hAnsi="Courier New"/>
          <w:sz w:val="20"/>
          <w:szCs w:val="20"/>
          <w:u w:val="double"/>
        </w:rPr>
        <w:t>Velikost požárního úseku (čl. 7.3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jvětší dovolená délka požárního úseku [m] =    70,00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Největší dovolená šířka požárního úseku [m] =    44,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zní půdorysná plocha požárního úseku [m2] =  3080,00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Největší počet užitných podlaží           z =  1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bCs/>
          <w:sz w:val="20"/>
          <w:szCs w:val="20"/>
          <w:u w:val="double"/>
        </w:rPr>
        <w:t>Zásobování vodou pro hašení podle ČSN 73 0873, červen 2003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  [m2]  =     81,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  [kg.m-2] =     15,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učin p.S =   1215,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ýška objektu h [m] =      7,8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p.S &lt; 9000 kg podle čl. 4.4 b)1) lze od vnitřních odběrních míst upustit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double"/>
        </w:rPr>
      </w:pPr>
      <w:r>
        <w:rPr>
          <w:rFonts w:cs="Courier New" w:ascii="Courier New" w:hAnsi="Courier New"/>
          <w:b/>
          <w:bCs/>
          <w:sz w:val="20"/>
          <w:szCs w:val="20"/>
          <w:u w:val="double"/>
        </w:rPr>
        <w:t>Přenosné hasicí přístroje (čl. 12.8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čet přenosných hasicích přístrojů nr =   1,3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je určen pro přístroje s náplní hasebné látky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9 kg u vodních nebo pěnových přístrojů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-  6 kg u práškových nebo sněhových přístrojů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řípadně s ekvivalentní náplní hasebné látky určené příslušnou zkušebnou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double"/>
        </w:rPr>
      </w:pPr>
      <w:r>
        <w:rPr>
          <w:rFonts w:cs="Courier New" w:ascii="Courier New" w:hAnsi="Courier New"/>
          <w:b/>
          <w:bCs/>
          <w:sz w:val="20"/>
          <w:szCs w:val="20"/>
          <w:highlight w:val="lightGray"/>
          <w:u w:val="double"/>
        </w:rPr>
        <w:t>POŽÁRNÍ ÚSEK: N 1.6 – elektro slaboproud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žární výška  h  [m]    =     7,75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ýšková poloha hp [m]    =     0,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nstrukční systém : Nehořlavý (DP1, čl. 7.2.8.a)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Umístění požárního úseku: nadzemní podlaží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Počet podlaží úseku z    =     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jníže umístěné podlaží =     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jvýše umístěné podlaží =     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čet užitných podlaží   =     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rametry místností v požárním úseku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č.m.    č.p. Účel                     S     pn    pol. A.1    an      ps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[m2] [kg.m-2]                [kg.m-2]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.52     1  server SBL            12,1     55,0   15.03      1,10    0,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double"/>
        </w:rPr>
      </w:pPr>
      <w:r>
        <w:rPr>
          <w:rFonts w:cs="Courier New" w:ascii="Courier New" w:hAnsi="Courier New"/>
          <w:b/>
          <w:bCs/>
          <w:sz w:val="20"/>
          <w:szCs w:val="20"/>
          <w:u w:val="double"/>
        </w:rPr>
        <w:t>POŽÁRNÍ RIZIKO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S [m2]   =    12,13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 [m2]  =     0,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 [m]   =     0,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s [m]   =     3,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m [m2]  =    12,13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  [kg.m-2] =    55,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  =     1,1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  =     1,1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   =     0,857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   =     1,0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  <w:t>pv  [kg.m-2] = p.a.b.c =    51,88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  <w:t>Stupeň požární bezpečnosti (čl. 7.2) = III.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  <w:u w:val="double"/>
        </w:rPr>
      </w:pPr>
      <w:r>
        <w:rPr>
          <w:rFonts w:cs="Courier New" w:ascii="Courier New" w:hAnsi="Courier New"/>
          <w:sz w:val="20"/>
          <w:szCs w:val="20"/>
          <w:u w:val="double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  <w:u w:val="double"/>
        </w:rPr>
        <w:t>Velikost požárního úseku (čl. 7.3)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Největší dovolená délka požárního úseku [m] =    55,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jvětší dovolená šířka požárního úseku [m] =    36,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zní půdorysná plocha požárního úseku [m2] =  1980,00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Největší počet užitných podlaží           z =   3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double"/>
        </w:rPr>
      </w:pPr>
      <w:r>
        <w:rPr>
          <w:rFonts w:cs="Courier New" w:ascii="Courier New" w:hAnsi="Courier New"/>
          <w:b/>
          <w:bCs/>
          <w:sz w:val="20"/>
          <w:szCs w:val="20"/>
          <w:u w:val="double"/>
        </w:rPr>
        <w:t>Zásobování vodou pro hašení podle ČSN 73 0873, červen 2003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  [m2]  =     12,1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p  [kg.m-2] =     55,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čin p.S =    667,2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ýška objektu h [m] =      7,8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.S &lt; 9000 kg podle čl. 4.4 b)1) lze od vnitřních odběrních míst upustit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double"/>
        </w:rPr>
      </w:pPr>
      <w:r>
        <w:rPr>
          <w:rFonts w:cs="Courier New" w:ascii="Courier New" w:hAnsi="Courier New"/>
          <w:b/>
          <w:bCs/>
          <w:sz w:val="20"/>
          <w:szCs w:val="20"/>
          <w:u w:val="double"/>
        </w:rPr>
        <w:t>Přenosné hasicí přístroje (čl. 12.8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čet přenosných hasicích přístrojů nr =   1,0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je určen pro přístroje s náplní hasebné látky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9 kg u vodních nebo pěnových přístrojů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-  6 kg u práškových nebo sněhových přístrojů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řípadně s ekvivalentní náplní hasebné látky určené příslušnou zkušebnou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double"/>
        </w:rPr>
      </w:pPr>
      <w:r>
        <w:rPr>
          <w:rFonts w:cs="Courier New" w:ascii="Courier New" w:hAnsi="Courier New"/>
          <w:b/>
          <w:bCs/>
          <w:sz w:val="20"/>
          <w:szCs w:val="20"/>
          <w:highlight w:val="lightGray"/>
          <w:u w:val="double"/>
        </w:rPr>
        <w:t>POŽÁRNÍ ÚSEK: N 1.7 - vakuum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Požární výška  h  [m]    =     7,75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Výšková poloha hp [m]    =     0,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nstrukční systém : Nehořlavý (DP1, čl. 7.2.8.a)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Umístění požárního úseku: nadzemní podlaží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čet podlaží úseku z    =     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jníže umístěné podlaží =     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jvýše umístěné podlaží =     1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Počet užitných podlaží   =     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bCs/>
          <w:sz w:val="20"/>
          <w:szCs w:val="20"/>
        </w:rPr>
        <w:t>Parametry místností v požárním úseku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č.m.    č.p. Účel                      S     pn    pol. A.1    an      ps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[m2] [kg.m-2]                [kg.m-2]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.53     1  technická m - vakuum     3,5    15,0  15.07       0,90    0,0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.54     1  technická m - vakuum     3,4    15,0  15.07       0,90    0,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bCs/>
          <w:sz w:val="20"/>
          <w:szCs w:val="20"/>
          <w:u w:val="double"/>
        </w:rPr>
        <w:t>POŽÁRNÍ RIZIKO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  [m2]  =     6,98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 [m2]  =     0,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 [m]   =     0,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s [m]   =     3,00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Sm [m2]  =     3,54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  [kg.m-2] =    15,00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an  =     0,9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  =     0,900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b   =     0,577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   =     1,00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pv  [kg.m-2] = p.a.b.c =     7,79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Stupeň požární bezpečnosti (čl. 7.2) = I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  <w:u w:val="double"/>
        </w:rPr>
      </w:pPr>
      <w:r>
        <w:rPr>
          <w:rFonts w:cs="Courier New" w:ascii="Courier New" w:hAnsi="Courier New"/>
          <w:sz w:val="20"/>
          <w:szCs w:val="20"/>
          <w:u w:val="double"/>
        </w:rPr>
        <w:t>Velikost požárního úseku (čl. 7.3)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Největší dovolená délka požárního úseku [m] =    70,00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Největší dovolená šířka požárního úseku [m] =    44,00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Mezní půdorysná plocha požárního úseku [m2] =  3080,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jvětší počet užitných podlaží           z =  23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double"/>
        </w:rPr>
      </w:pPr>
      <w:r>
        <w:rPr>
          <w:rFonts w:cs="Courier New" w:ascii="Courier New" w:hAnsi="Courier New"/>
          <w:b/>
          <w:bCs/>
          <w:sz w:val="20"/>
          <w:szCs w:val="20"/>
          <w:u w:val="double"/>
        </w:rPr>
        <w:t>Zásobování vodou pro hašení, podle ČSN 73 0873, říjen 1995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  [m2]  =     6,98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Součin p.S =    104,7 kg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.S &lt; 9000 kg podle čl. 4.4 b)1) lze od vnitřních odběrních míst upustit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double"/>
        </w:rPr>
      </w:pPr>
      <w:r>
        <w:rPr>
          <w:rFonts w:cs="Courier New" w:ascii="Courier New" w:hAnsi="Courier New"/>
          <w:b/>
          <w:bCs/>
          <w:sz w:val="20"/>
          <w:szCs w:val="20"/>
          <w:u w:val="double"/>
        </w:rPr>
        <w:t>Přenosné hasicí přístroje (čl. 12.8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čet přenosných hasicích přístrojů nr =   1,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double"/>
        </w:rPr>
      </w:pPr>
      <w:r>
        <w:rPr>
          <w:rFonts w:cs="Courier New" w:ascii="Courier New" w:hAnsi="Courier New"/>
          <w:b/>
          <w:bCs/>
          <w:sz w:val="20"/>
          <w:szCs w:val="20"/>
          <w:highlight w:val="lightGray"/>
          <w:u w:val="double"/>
        </w:rPr>
        <w:t>POŽÁRNÍ ÚSEK: N 1.8 - náhradní zdroj výtahu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Požární výška  h  [m]    =     7,75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ýšková poloha hp [m]    =     0,00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Konstrukční systém : Nehořlavý (DP1, čl. 7.2.8.a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místění požárního úseku: nadzemní podlaží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čet podlaží úseku z    =     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jníže umístěné podlaží =     1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Nejvýše umístěné podlaží =     1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Počet užitných podlaží   =     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bCs/>
          <w:sz w:val="20"/>
          <w:szCs w:val="20"/>
        </w:rPr>
        <w:t>Parametry místností v požárním úseku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č.m.      č.p. Účel                   S     pn    pol. A.1    an      ps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[m2] [kg.m-2]                [kg.m-2]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.51     1  NZ výtah                 2,8    10,0  15.06a      0,90    0,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double"/>
        </w:rPr>
      </w:pPr>
      <w:r>
        <w:rPr>
          <w:rFonts w:cs="Courier New" w:ascii="Courier New" w:hAnsi="Courier New"/>
          <w:b/>
          <w:bCs/>
          <w:sz w:val="20"/>
          <w:szCs w:val="20"/>
          <w:u w:val="double"/>
        </w:rPr>
        <w:t>POŽÁRNÍ RIZIKO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S  [m2]  =     2,76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 [m2]  =     0,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 [m]   =     0,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s [m]   =     3,1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m [m2]  =     2,76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p  [kg.m-2] =    10,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  =     0,9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  =     0,9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   =     0,568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   =     1,0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v  [kg.m-2] = p.a.b.c =     5,11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Požární úsek je podle čl. 6.7 bez požárního rizika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Stupeň požární bezpečnosti (čl. 7.2) = I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  <w:u w:val="double"/>
        </w:rPr>
      </w:pPr>
      <w:r>
        <w:rPr>
          <w:rFonts w:cs="Courier New" w:ascii="Courier New" w:hAnsi="Courier New"/>
          <w:sz w:val="20"/>
          <w:szCs w:val="20"/>
          <w:u w:val="double"/>
        </w:rPr>
        <w:t>Velikost požárního úseku (čl. 7.3)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Největší dovolená délka požárního úseku [m] = neomezeno (čl. 7.3.4 a)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Největší dovolená šířka požárního úseku [m] = neomezeno (čl. 7.3.4 a)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Největší počet užitných podlaží           z =  35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double"/>
        </w:rPr>
      </w:pPr>
      <w:r>
        <w:rPr>
          <w:rFonts w:cs="Courier New" w:ascii="Courier New" w:hAnsi="Courier New"/>
          <w:b/>
          <w:bCs/>
          <w:sz w:val="20"/>
          <w:szCs w:val="20"/>
          <w:u w:val="double"/>
        </w:rPr>
        <w:t>Přenosné hasicí přístroje (čl. 12.8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čet přenosných hasicích přístrojů nr =   1,0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double"/>
        </w:rPr>
      </w:pPr>
      <w:r>
        <w:rPr>
          <w:rFonts w:cs="Courier New" w:ascii="Courier New" w:hAnsi="Courier New"/>
          <w:b/>
          <w:bCs/>
          <w:sz w:val="20"/>
          <w:szCs w:val="20"/>
          <w:highlight w:val="lightGray"/>
          <w:u w:val="double"/>
        </w:rPr>
        <w:t>POŽÁRNÍ ÚSEK: N 1.9 spol.m a zázemí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žární výška  h  [m]    =     7,75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ýšková poloha hp [m]    =     0,00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Konstrukční systém : Nehořlavý (DP1, čl. 7.2.8.a)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Umístění požárního úseku: nadzemní podlaží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Počet podlaží úseku z    =     1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Nejníže umístěné podlaží =     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jvýše umístěné podlaží =     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čet užitných podlaží   =     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rametry místností v požárním úseku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č.m.    č.p. Účel                    S     pn    pol. A.1    an      ps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[m2] [kg.m-2]                [kg.m-2]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.03     1  kancelář                22,8    40,0              1,00    0,0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.04     1  společenská m          119,9    30,0  03.06       1,10    5,0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.10     1  úklid                   12,4    15,0              1,00    3,0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.11     1  WC M                     7,5     5,0              0,70    2,0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.12     1  WC Ž                    12,2     5,0              0,70    2,0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.13     1  WC I                     4,0     5,0              0,70    0,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double"/>
        </w:rPr>
      </w:pPr>
      <w:r>
        <w:rPr>
          <w:rFonts w:cs="Courier New" w:ascii="Courier New" w:hAnsi="Courier New"/>
          <w:b/>
          <w:bCs/>
          <w:sz w:val="20"/>
          <w:szCs w:val="20"/>
          <w:u w:val="double"/>
        </w:rPr>
        <w:t>POŽÁRNÍ RIZIKO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  [m2]  =   178,88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 [m2]  =     0,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 [m]   =     0,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s [m]   =     3,1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m [m2]  =   119,86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  [kg.m-2] =    30,69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an  =     1,067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  =     1,047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   =     1,700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c   =     1,000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pv  [kg.m-2] = p.a.b.c =    54,6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Stupeň požární bezpečnosti (čl. 7.2) = III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  <w:u w:val="double"/>
        </w:rPr>
      </w:pPr>
      <w:r>
        <w:rPr>
          <w:rFonts w:cs="Courier New" w:ascii="Courier New" w:hAnsi="Courier New"/>
          <w:sz w:val="20"/>
          <w:szCs w:val="20"/>
          <w:u w:val="double"/>
        </w:rPr>
        <w:t>Velikost požárního úseku (čl. 7.3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jvětší dovolená délka požárního úseku [m] =    59,00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Největší dovolená šířka požárního úseku [m] =    38,13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zní půdorysná plocha požárního úseku [m2] =  2249,75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jvětší počet užitných podlaží           z =   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double"/>
        </w:rPr>
      </w:pPr>
      <w:r>
        <w:rPr>
          <w:rFonts w:cs="Courier New" w:ascii="Courier New" w:hAnsi="Courier New"/>
          <w:b/>
          <w:bCs/>
          <w:sz w:val="20"/>
          <w:szCs w:val="20"/>
          <w:u w:val="double"/>
        </w:rPr>
        <w:t>Obsazení požárního úseku osobami podle ČSN 73 0818, červenec 1997__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</w:t>
      </w:r>
      <w:r>
        <w:rPr>
          <w:rFonts w:cs="Courier New" w:ascii="Courier New" w:hAnsi="Courier New"/>
          <w:sz w:val="20"/>
          <w:szCs w:val="20"/>
          <w:u w:val="single"/>
        </w:rPr>
        <w:t>Údaje z projektu          Údaje z tabulky 1___________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Místn.  Druh             Plocha Počet Položka Plocha Sou- Počet čl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číslo   místnosti        v m2   osob           na os. či-  osob 6.2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proj.          v m2  nitel________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.03    kancelář           22,8    0  1.1.1      5,0  0,00    5 Ne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.04    společenská m     119,9    0  3.4        2,0  0,00   60 Ne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double"/>
        </w:rPr>
      </w:pPr>
      <w:r>
        <w:rPr>
          <w:rFonts w:cs="Courier New" w:ascii="Courier New" w:hAnsi="Courier New"/>
          <w:b/>
          <w:bCs/>
          <w:sz w:val="20"/>
          <w:szCs w:val="20"/>
          <w:u w:val="double"/>
        </w:rPr>
        <w:t>Únikové cesty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učinitel a = 1,047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počitatelný počet osob podle ČSN 73 0818 =    65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Půdorysná plocha připadající na 1 osobu [m2] =      2,8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hrožení osob (čl.9.1.2) te [min] =      2,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č. č.p.Typ  tu    l,max    l   u,min  u   E.s    K   Ev. Únik Vyhovuje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</w:t>
      </w:r>
      <w:r>
        <w:rPr>
          <w:rFonts w:cs="Courier New" w:ascii="Courier New" w:hAnsi="Courier New"/>
          <w:sz w:val="20"/>
          <w:szCs w:val="20"/>
          <w:u w:val="single"/>
        </w:rPr>
        <w:t>[min]      [m]     [1=0.55 m]   [osob]_____________________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  1 NÚC ---     37,7    0,0  1,0  1,0   65   106   S  rov. Ano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double"/>
        </w:rPr>
      </w:pPr>
      <w:r>
        <w:rPr>
          <w:rFonts w:cs="Courier New" w:ascii="Courier New" w:hAnsi="Courier New"/>
          <w:b/>
          <w:bCs/>
          <w:sz w:val="20"/>
          <w:szCs w:val="20"/>
          <w:u w:val="double"/>
        </w:rPr>
        <w:t>Odstupy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v [kg.m-2] =  54,6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č.  l   hu  Sp    Spo  po  po*    pv    k2   k3    I      d      d*  Pozn.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</w:t>
      </w:r>
      <w:r>
        <w:rPr>
          <w:rFonts w:cs="Courier New" w:ascii="Courier New" w:hAnsi="Courier New"/>
          <w:sz w:val="20"/>
          <w:szCs w:val="20"/>
          <w:u w:val="single"/>
        </w:rPr>
        <w:t>[m] [m] [m2]   [m2] [%] [%] [kg.m-2]         [kW.m-2] [m]    [m]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  10,5   3,0    32    25   78   78    55  0,50 0,73 119,25   5,74   5,74 10.4.4a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2   4,1   3,0    12    12  100  100    55  0,50 0,73 119,25   4,58   4,58 10.4.4a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3   2,0   1,0     2     2  100  100    55  0,50 0,73 119,25   1,82   1,82 10.4.4a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4   4,7   3,0    14    14  100  100    55  0,50 0,73 119,25   4,89   4,89 10.4.4a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 - P2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 - 4,1/3 - 100%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 - 2/1 - 100%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 - P6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double"/>
        </w:rPr>
      </w:pPr>
      <w:r>
        <w:rPr>
          <w:rFonts w:cs="Courier New" w:ascii="Courier New" w:hAnsi="Courier New"/>
          <w:b/>
          <w:bCs/>
          <w:sz w:val="20"/>
          <w:szCs w:val="20"/>
          <w:u w:val="double"/>
        </w:rPr>
        <w:t>Zásobování vodou pro hašení podle ČSN 73 0873, červen 2003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  [m2]  =    178,9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  [kg.m-2] =     30,7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učin p.S =   5489,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ýška objektu h [m] =      7,8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1. Vnější odběrní místa (čl.5 ČSN 73 0873)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Druh objektu: nevýrobní objekt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Položka č. 2 v tab.1 a 2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p odběrního        Vzdálenosti[m]      DN    v      Q    Obsah    Pozn.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místa        od objektu  mezi sebou  mm  m.s-1  l.s-1 nádrže m3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ydrant                150       300    100   0,8     6,0     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bCs/>
          <w:sz w:val="20"/>
          <w:szCs w:val="20"/>
        </w:rPr>
        <w:t>2. Vnitřní odběrní místa (čl.6 ČSN 73 0873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.S &lt; 9000 kg podle čl. 4.4 b)1) lze od vnitřních odběrních míst upustit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double"/>
        </w:rPr>
      </w:pPr>
      <w:r>
        <w:rPr>
          <w:rFonts w:cs="Courier New" w:ascii="Courier New" w:hAnsi="Courier New"/>
          <w:b/>
          <w:bCs/>
          <w:sz w:val="20"/>
          <w:szCs w:val="20"/>
          <w:u w:val="double"/>
        </w:rPr>
        <w:t>Přenosné hasicí přístroje (čl. 12.8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čet přenosných hasicích přístrojů nr =   2,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e určen pro přístroje s náplní hasebné látky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-  9 kg u vodních nebo pěnových přístrojů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-  6 kg u práškových nebo sněhových přístrojů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případně s ekvivalentní náplní hasebné látky určené příslušnou zkušebnou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double"/>
        </w:rPr>
      </w:pPr>
      <w:r>
        <w:rPr>
          <w:rFonts w:cs="Courier New" w:ascii="Courier New" w:hAnsi="Courier New"/>
          <w:b/>
          <w:bCs/>
          <w:sz w:val="20"/>
          <w:szCs w:val="20"/>
          <w:highlight w:val="lightGray"/>
          <w:u w:val="double"/>
        </w:rPr>
        <w:t>POŽÁRNÍ ÚSEK: N 1.12/N3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žární výška  h  [m]    =     7,75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ýšková poloha hp [m]    =     0,00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Konstrukční systém : Nehořlavý (DP1, čl. 7.2.8.a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místění požárního úseku: nadzemní podlaží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čet podlaží úseku z    =     3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jníže umístěné podlaží =     1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Nejvýše umístěné podlaží =     3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čet užitných podlaží   =     3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bCs/>
          <w:sz w:val="20"/>
          <w:szCs w:val="20"/>
        </w:rPr>
        <w:t>Podlaží ve vícepodlažním požárním úseku: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č.p.    S      Spno  Spno,max  osoby  NÚC užitné  podle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</w:t>
      </w:r>
      <w:r>
        <w:rPr>
          <w:rFonts w:cs="Courier New" w:ascii="Courier New" w:hAnsi="Courier New"/>
          <w:sz w:val="20"/>
          <w:szCs w:val="20"/>
          <w:u w:val="single"/>
        </w:rPr>
        <w:t>[m2]    [m2]    [m2]                       5.2.4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    70,5       0,0     0,0      0   Ne  Ano      a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    38,8       0,0     0,0      0   Ne  Ano      a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    38,8       0,0     0,0      0   Ne  Ano      a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bCs/>
          <w:sz w:val="20"/>
          <w:szCs w:val="20"/>
        </w:rPr>
        <w:t>Parametry místností v požárním úseku: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č.m.    č.p. Účel                      S     pn    pol. A.1    an      ps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[m2] [kg.m-2]                [kg.m-2]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.01     1  vstup                   17,4     5,0              0,80    2,0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.02     1  hala se schodištěm      53,1     5,0              0,80    2,0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2.01     2  schodiště               38,8     5,0              0,80    0,0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2.01     3  schodiště               38,8     5,0              0,80    0,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double"/>
        </w:rPr>
      </w:pPr>
      <w:r>
        <w:rPr>
          <w:rFonts w:cs="Courier New" w:ascii="Courier New" w:hAnsi="Courier New"/>
          <w:b/>
          <w:bCs/>
          <w:sz w:val="20"/>
          <w:szCs w:val="20"/>
          <w:u w:val="double"/>
        </w:rPr>
        <w:t>POŽÁRNÍ RIZIKO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S  [m2]  =   148,15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 [m2]  =     0,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 [m]   =     0,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s [m]   =     3,1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m [m2]  =    53,09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p  [kg.m-2] =     5,95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  =     0,8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  =     0,816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   =     1,278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c   =     1,0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v  [kg.m-2] = p.a.b.c =     6,2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Požární úsek je podle čl. 6.7 bez požárního rizika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Stupeň požární bezpečnosti (čl. 7.2) = I.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  <w:u w:val="double"/>
        </w:rPr>
      </w:pPr>
      <w:r>
        <w:rPr>
          <w:rFonts w:cs="Courier New" w:ascii="Courier New" w:hAnsi="Courier New"/>
          <w:sz w:val="20"/>
          <w:szCs w:val="20"/>
          <w:u w:val="double"/>
        </w:rPr>
        <w:t>Velikost požárního úseku (čl. 7.3)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Největší dovolená délka požárního úseku [m] = neomezeno (čl. 7.3.4 a)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Největší dovolená šířka požárního úseku [m] = neomezeno (čl. 7.3.4 a)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Největší počet užitných podlaží           z =  29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double"/>
        </w:rPr>
      </w:pPr>
      <w:r>
        <w:rPr>
          <w:rFonts w:cs="Courier New" w:ascii="Courier New" w:hAnsi="Courier New"/>
          <w:b/>
          <w:bCs/>
          <w:sz w:val="20"/>
          <w:szCs w:val="20"/>
          <w:u w:val="double"/>
        </w:rPr>
        <w:t>Zásobování vodou pro hašení, podle ČSN 73 0873, říjen 1995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  [m2]  =   148,15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učin p.S =    881,8 kg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p.S &lt; 9000 kg podle čl. 4.4 b)1) lze od vnitřních odběrních míst upustit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double"/>
        </w:rPr>
      </w:pPr>
      <w:r>
        <w:rPr>
          <w:rFonts w:cs="Courier New" w:ascii="Courier New" w:hAnsi="Courier New"/>
          <w:b/>
          <w:bCs/>
          <w:sz w:val="20"/>
          <w:szCs w:val="20"/>
          <w:highlight w:val="lightGray"/>
          <w:u w:val="double"/>
        </w:rPr>
        <w:t>POŽÁRNÍ ÚSEK: N 1.17 - ústředna EPS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žární výška  h  [m]    =     7,8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ýšková poloha hp [m]    =     0,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nstrukční systém : Nehořlavý (DP1, čl. 7.2.8.a)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Umístění požárního úseku: nadzemní podlaží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čet podlaží úseku z    =     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jníže umístěné podlaží =     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jvýše umístěné podlaží =     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čet užitných podlaží   =     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rametry místností v požárním úseku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č.m.    č.p. Účel                    S     pn    pol. A.1    an      ps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[m2] [kg.m-2]                [kg.m-2]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033      1  ústředna EPS             2,0    25,0  15.02a      0,80    0,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double"/>
        </w:rPr>
      </w:pPr>
      <w:r>
        <w:rPr>
          <w:rFonts w:cs="Courier New" w:ascii="Courier New" w:hAnsi="Courier New"/>
          <w:b/>
          <w:bCs/>
          <w:sz w:val="20"/>
          <w:szCs w:val="20"/>
          <w:u w:val="double"/>
        </w:rPr>
        <w:t>POŽÁRNÍ RIZIKO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  [m2]  =     2,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 [m2]  =     0,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 [m]   =     0,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s [m]   =     2,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m [m2]  =     2,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  [kg.m-2] =    25,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  =     0,8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  =     0,8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   =     0,707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   =     1,00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pv  [kg.m-2] = p.a.b.c =    14,1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Stupeň požární bezpečnosti (čl. 7.2) = I.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  <w:u w:val="double"/>
        </w:rPr>
      </w:pPr>
      <w:r>
        <w:rPr>
          <w:rFonts w:cs="Courier New" w:ascii="Courier New" w:hAnsi="Courier New"/>
          <w:sz w:val="20"/>
          <w:szCs w:val="20"/>
          <w:u w:val="double"/>
        </w:rPr>
        <w:t>Velikost požárního úseku (čl. 7.3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jvětší dovolená délka požárního úseku [m] =    77,5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jvětší dovolená šířka požárního úseku [m] =    48,00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Mezní půdorysná plocha požárního úseku [m2] =  3720,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jvětší počet užitných podlaží           z =  13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double"/>
        </w:rPr>
      </w:pPr>
      <w:r>
        <w:rPr>
          <w:rFonts w:cs="Courier New" w:ascii="Courier New" w:hAnsi="Courier New"/>
          <w:b/>
          <w:bCs/>
          <w:sz w:val="20"/>
          <w:szCs w:val="20"/>
          <w:highlight w:val="lightGray"/>
          <w:u w:val="double"/>
        </w:rPr>
        <w:t>ODSTUPOVÉ VZDÁLENOSTI OD SOUSEDNÍCH OBJEKTŮ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double"/>
        </w:rPr>
      </w:pPr>
      <w:r>
        <w:rPr>
          <w:rFonts w:cs="Courier New" w:ascii="Courier New" w:hAnsi="Courier New"/>
          <w:b/>
          <w:bCs/>
          <w:sz w:val="20"/>
          <w:szCs w:val="20"/>
          <w:u w:val="double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jekt na parc.č. 466 k.ú, Starý Bohumín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Objekt dílen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žární výška  h  [m]    =     0,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ýšková poloha hp [m]    =     0,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nstrukční systém : Nehořlavý (DP1, čl. 7.2.8.a)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Umístění požárního úseku: nadzemní podlaží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čet podlaží úseku z    =     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jníže umístěné podlaží =     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jvýše umístěné podlaží =     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čet užitných podlaží   =     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rametry místností v požárním úseku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č.m.     č.p. Účel                      S     pn    pol. A.1    an      ps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[m2] [kg.m-2]                [kg.m-2]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001       1  dílny                  170,0    30,0  09.04a      0,80    3,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double"/>
        </w:rPr>
      </w:pPr>
      <w:r>
        <w:rPr>
          <w:rFonts w:cs="Courier New" w:ascii="Courier New" w:hAnsi="Courier New"/>
          <w:b/>
          <w:bCs/>
          <w:sz w:val="20"/>
          <w:szCs w:val="20"/>
          <w:u w:val="double"/>
        </w:rPr>
        <w:t>POŽÁRNÍ RIZIKO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  [m2]  =   170,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 [m2]  =     0,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 [m]   =     0,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s [m]   =     3,5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m [m2]  =   170,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  [kg.m-2] =    33,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  =     0,8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  =     0,809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   =     1,653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   =     1,00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v  [kg.m-2] = p.a.b.c =    44,15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Stupeň požární bezpečnosti (čl. 7.2) = I.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double"/>
        </w:rPr>
      </w:pPr>
      <w:r>
        <w:rPr>
          <w:rFonts w:cs="Courier New" w:ascii="Courier New" w:hAnsi="Courier New"/>
          <w:b/>
          <w:bCs/>
          <w:sz w:val="20"/>
          <w:szCs w:val="20"/>
          <w:u w:val="double"/>
        </w:rPr>
        <w:t>Odstupy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v [kg.m-2] =  44,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č.  l   hu    Sp    Spo  po  po*    pv    k2   k3   I     d     d*  Pozn.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</w:t>
      </w:r>
      <w:r>
        <w:rPr>
          <w:rFonts w:cs="Courier New" w:ascii="Courier New" w:hAnsi="Courier New"/>
          <w:sz w:val="20"/>
          <w:szCs w:val="20"/>
          <w:u w:val="single"/>
        </w:rPr>
        <w:t>[m] [m]   [m2]  [m2] [%] [%] [kg.m-2]         [kW.m-2] [m]    [m]______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  1,5   1,8     3     3  100  100    44  0,56 0,81 107,15   2,02   2,02 10.4.4a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2   1,8   2,2     4     4  100  100    44  0,56 0,81 107,15   2,44   2,44 10.4.4a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 18,5   3,5    65    19   40   29    44  0,56 0,81 107,15   3,56   2,32 10.4.4a (čl.10.4.8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Hodnoty označené * pro po &lt; 40 % neextrapolované na 40%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 - okno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 - dveře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 - rovina plocha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Objekt na parcele č. 464/1 k.ú. Starý Bohumín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  <w:t>Administrativa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žární výška  h  [m]    =     6,00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Výšková poloha hp [m]    =     0,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nstrukční systém : Nehořlavý (DP1, čl. 7.2.8.a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místění požárního úseku: nadzemní podlaží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čet podlaží úseku z    =     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jníže umístěné podlaží =     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jvýše umístěné podlaží =     1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Počet užitných podlaží   =     1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bCs/>
          <w:sz w:val="20"/>
          <w:szCs w:val="20"/>
        </w:rPr>
        <w:t>pv  [kg.m-2] = p.a.b.c =    42,00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double"/>
        </w:rPr>
      </w:pPr>
      <w:r>
        <w:rPr>
          <w:rFonts w:cs="Courier New" w:ascii="Courier New" w:hAnsi="Courier New"/>
          <w:b/>
          <w:bCs/>
          <w:sz w:val="20"/>
          <w:szCs w:val="20"/>
          <w:u w:val="double"/>
        </w:rPr>
        <w:t>Odstupy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v [kg.m-2] =  42,5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č.   l   hu  Sp    Spo  po  po*    pv    k2   k3    I      d      d*  Pozn.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[m] [m] [m2]  [m2] [%] [%] [kg.m-2]         [kW.m-2] [m]    [m]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  1,8   1,5     3     3  100  100    42  0,57 0,83 105,09   1,99   1,99 10.4.4a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  1,8   2,2     4     4  100  100    42  0,57 0,83 105,09   2,41   2,41 10.4.4a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3  32,0   9,0   288   122   42   42    42  0,57 0,83 105,09   9,08   9,08 10.4.4a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1 – okno jako 100%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2 – dveře jako 100%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– rovina požárně otevřených ploch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  <w:t>Kotelna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žární výška  h  [m]    =     0,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ýšková poloha hp [m]    =     0,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nstrukční systém : Nehořlavý (DP1, čl. 7.2.8.a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místění požárního úseku: nadzemní podlaží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čet podlaží úseku z    =     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jníže umístěné podlaží =     1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Nejvýše umístěné podlaží =     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čet užitných podlaží   =     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rametry místností v požárním úseku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č.m.     č.p. Účel                     S     pn    pol. A.1    an      ps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  <w:u w:val="single"/>
        </w:rPr>
        <w:t>[m2] [kg.m-2]               [kg.m-2]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003       1  kotelna                161,0    15,0  15.10c      1,10    0,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double"/>
        </w:rPr>
      </w:pPr>
      <w:r>
        <w:rPr>
          <w:rFonts w:cs="Courier New" w:ascii="Courier New" w:hAnsi="Courier New"/>
          <w:b/>
          <w:bCs/>
          <w:sz w:val="20"/>
          <w:szCs w:val="20"/>
          <w:u w:val="double"/>
        </w:rPr>
        <w:t>POŽÁRNÍ RIZIKO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  [m2]  =   161,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 [m2]  =     0,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 [m]   =     0,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s [m]   =     3,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m [m2]  =   161,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  [kg.m-2] =    15,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  =     1,1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  =     1,1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   =     1,700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   =     1,00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v  [kg.m-2] = p.a.b.c =    28,05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upeň požární bezpečnosti (čl. 7.2) = I.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u w:val="double"/>
        </w:rPr>
      </w:pPr>
      <w:r>
        <w:rPr>
          <w:rFonts w:cs="Courier New" w:ascii="Courier New" w:hAnsi="Courier New"/>
          <w:b/>
          <w:bCs/>
          <w:sz w:val="20"/>
          <w:szCs w:val="20"/>
          <w:u w:val="double"/>
        </w:rPr>
        <w:t>Odstupy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v [kg.m-2] =  28,1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č.   l    hu   Sp   Spo  po  po*   pv    k2   k3    I      d      d*  Pozn.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[m]  [m]  [m2] [m2] [%] [%] [kg.m-2]         [kW.m-2] [m]    [m]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  1,5   0,9     1     1  100  100    28  0,71 1,03  84,46   1,21   1,21 10.4.4a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 13,0   0,9    12     8   69   69    28  0,71 1,03  84,46   1,34   1,34 10.4.4a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 - okno jako 100%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 - rovina požárně otevřených ploch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  <w:t>Export: NX802PRO v.z3.2020, (c) 1994-2020 Radim Bochňák, www.e-riziko.cz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rPr/>
    </w:pPr>
    <w:r>
      <w:rPr>
        <w:rFonts w:cs="Courier New" w:ascii="Courier New" w:hAnsi="Courier New"/>
        <w:i/>
        <w:sz w:val="18"/>
        <w:szCs w:val="18"/>
      </w:rPr>
      <w:t>----------------------------------------------------------------------------------</w:t>
    </w:r>
  </w:p>
  <w:p>
    <w:pPr>
      <w:pStyle w:val="Normal"/>
      <w:spacing w:lineRule="atLeast" w:line="240"/>
      <w:rPr>
        <w:rFonts w:ascii="Courier New" w:hAnsi="Courier New" w:cs="Courier New"/>
        <w:i/>
        <w:i/>
        <w:sz w:val="16"/>
        <w:szCs w:val="16"/>
      </w:rPr>
    </w:pPr>
    <w:r>
      <w:rPr>
        <w:rFonts w:cs="Courier New" w:ascii="Courier New" w:hAnsi="Courier New"/>
        <w:i/>
        <w:sz w:val="16"/>
        <w:szCs w:val="16"/>
      </w:rPr>
      <w:t>PŘÍLOHA k PBŘ č.1 – VÝPOČTOVÁ ČÁST</w:t>
      <w:tab/>
      <w:tab/>
      <w:tab/>
      <w:tab/>
      <w:tab/>
      <w:tab/>
      <w:t>Strana č.</w:t>
    </w:r>
    <w:r>
      <w:rPr>
        <w:rStyle w:val="PageNumber"/>
        <w:rFonts w:cs="Courier New" w:ascii="Courier New" w:hAnsi="Courier New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Courier New" w:ascii="Courier New" w:hAnsi="Courier New"/>
      </w:rPr>
      <w:instrText xml:space="preserve"> PAGE </w:instrText>
    </w:r>
    <w:r>
      <w:rPr>
        <w:rStyle w:val="PageNumber"/>
        <w:sz w:val="16"/>
        <w:i/>
        <w:szCs w:val="16"/>
        <w:rFonts w:cs="Courier New" w:ascii="Courier New" w:hAnsi="Courier New"/>
      </w:rPr>
      <w:fldChar w:fldCharType="separate"/>
    </w:r>
    <w:r>
      <w:rPr>
        <w:rStyle w:val="PageNumber"/>
        <w:sz w:val="16"/>
        <w:i/>
        <w:szCs w:val="16"/>
        <w:rFonts w:cs="Courier New" w:ascii="Courier New" w:hAnsi="Courier New"/>
      </w:rPr>
      <w:t>27</w:t>
    </w:r>
    <w:r>
      <w:rPr>
        <w:rStyle w:val="PageNumber"/>
        <w:sz w:val="16"/>
        <w:i/>
        <w:szCs w:val="16"/>
        <w:rFonts w:cs="Courier New" w:ascii="Courier New" w:hAnsi="Courier New"/>
      </w:rPr>
      <w:fldChar w:fldCharType="end"/>
    </w:r>
    <w:r>
      <w:rPr>
        <w:rStyle w:val="PageNumber"/>
        <w:rFonts w:cs="Courier New" w:ascii="Courier New" w:hAnsi="Courier New"/>
        <w:i/>
        <w:sz w:val="16"/>
        <w:szCs w:val="16"/>
      </w:rPr>
      <w:t xml:space="preserve"> z </w:t>
    </w:r>
    <w:r>
      <w:rPr>
        <w:rStyle w:val="PageNumber"/>
        <w:rFonts w:cs="Courier New" w:ascii="Courier New" w:hAnsi="Courier New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Courier New" w:ascii="Courier New" w:hAnsi="Courier New"/>
      </w:rPr>
      <w:instrText xml:space="preserve"> NUMPAGES \* ARABIC </w:instrText>
    </w:r>
    <w:r>
      <w:rPr>
        <w:rStyle w:val="PageNumber"/>
        <w:sz w:val="16"/>
        <w:i/>
        <w:szCs w:val="16"/>
        <w:rFonts w:cs="Courier New" w:ascii="Courier New" w:hAnsi="Courier New"/>
      </w:rPr>
      <w:fldChar w:fldCharType="separate"/>
    </w:r>
    <w:r>
      <w:rPr>
        <w:rStyle w:val="PageNumber"/>
        <w:sz w:val="16"/>
        <w:i/>
        <w:szCs w:val="16"/>
        <w:rFonts w:cs="Courier New" w:ascii="Courier New" w:hAnsi="Courier New"/>
      </w:rPr>
      <w:t>27</w:t>
    </w:r>
    <w:r>
      <w:rPr>
        <w:rStyle w:val="PageNumber"/>
        <w:sz w:val="16"/>
        <w:i/>
        <w:szCs w:val="16"/>
        <w:rFonts w:cs="Courier New" w:ascii="Courier New" w:hAnsi="Courier New"/>
      </w:rPr>
      <w:fldChar w:fldCharType="end"/>
    </w:r>
  </w:p>
  <w:p>
    <w:pPr>
      <w:pStyle w:val="Normal"/>
      <w:spacing w:lineRule="atLeast" w:line="240"/>
      <w:rPr>
        <w:rFonts w:ascii="Courier New" w:hAnsi="Courier New" w:cs="Courier New"/>
        <w:i/>
        <w:i/>
        <w:iCs/>
        <w:sz w:val="16"/>
        <w:szCs w:val="16"/>
      </w:rPr>
    </w:pPr>
    <w:r>
      <w:rPr>
        <w:rFonts w:cs="Courier New" w:ascii="Courier New" w:hAnsi="Courier New"/>
        <w:i/>
        <w:iCs/>
        <w:sz w:val="16"/>
        <w:szCs w:val="16"/>
      </w:rPr>
      <w:t>BOHUMÍNSKÁ MĚSTSKÁ NEMOCNICE – PAVILON LDN, PŘÍJEZDOVÁ KOMUNIKACE A PARKOVIŠTĚ</w:t>
    </w:r>
  </w:p>
  <w:p>
    <w:pPr>
      <w:pStyle w:val="TextBodyIndent"/>
      <w:spacing w:before="0" w:after="0"/>
      <w:ind w:left="0" w:hanging="0"/>
      <w:rPr/>
    </w:pPr>
    <w:r>
      <w:rPr>
        <w:rFonts w:cs="Courier New" w:ascii="Courier New" w:hAnsi="Courier New"/>
        <w:b w:val="false"/>
        <w:i/>
        <w:iCs/>
        <w:sz w:val="16"/>
        <w:szCs w:val="16"/>
      </w:rPr>
      <w:t>parc. č.</w:t>
    </w:r>
    <w:r>
      <w:rPr>
        <w:rFonts w:cs="Arial" w:ascii="Arial" w:hAnsi="Arial"/>
        <w:b w:val="false"/>
        <w:i/>
        <w:iCs/>
        <w:sz w:val="16"/>
        <w:szCs w:val="16"/>
      </w:rPr>
      <w:t xml:space="preserve"> </w:t>
    </w:r>
    <w:r>
      <w:rPr>
        <w:rFonts w:cs="Courier New" w:ascii="Courier New" w:hAnsi="Courier New"/>
        <w:b w:val="false"/>
        <w:i/>
        <w:iCs/>
        <w:sz w:val="16"/>
        <w:szCs w:val="16"/>
      </w:rPr>
      <w:t xml:space="preserve">476/1, 467, 466, 464/1, 468, 469/4, 476/12, 477/1, 470, 462, 477/2, 1117/1, k.ú. Starý Bohumín </w:t>
      <w:tab/>
      <w:tab/>
      <w:tab/>
      <w:tab/>
      <w:tab/>
      <w:t>Investor: M</w:t>
    </w:r>
    <w:r>
      <w:rPr>
        <w:rStyle w:val="Tsubjname"/>
        <w:rFonts w:cs="Courier New" w:ascii="Courier New" w:hAnsi="Courier New"/>
        <w:b/>
        <w:i/>
        <w:iCs/>
        <w:sz w:val="16"/>
        <w:szCs w:val="16"/>
      </w:rPr>
      <w:t>ěsto Bohumín; IČ: 002 97 56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">
    <w:name w:val="n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Tsubjname">
    <w:name w:val="tsubjnam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 w:before="120" w:after="0"/>
      <w:ind w:left="2160" w:hanging="216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5:02:00Z</dcterms:created>
  <dc:creator>Judita Spasová</dc:creator>
  <dc:description/>
  <cp:keywords/>
  <dc:language>en-US</dc:language>
  <cp:lastModifiedBy>j s</cp:lastModifiedBy>
  <cp:lastPrinted>2020-09-10T16:26:00Z</cp:lastPrinted>
  <dcterms:modified xsi:type="dcterms:W3CDTF">2021-10-22T13:54:00Z</dcterms:modified>
  <cp:revision>19</cp:revision>
  <dc:subject/>
  <dc:title>PŘÍLOHA č</dc:title>
</cp:coreProperties>
</file>